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0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142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Коммунистическая, 41-а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 декабря 2022 года, время: 19:30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8.12.2022 по 22.12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08.12.2022 по 22.12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30 часов до 19.4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2 по 22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2 по 22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12-01T11:11:00Z</dcterms:modified>
  <cp:revision>167</cp:revision>
  <dc:subject/>
  <dc:title>Решение Шахтинской городской Думы Ростовской области</dc:title>
</cp:coreProperties>
</file>